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xamen de Math   janvier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tie A  Les exposants  ( Valeur 53 point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ection 1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Choix multiples  ( 9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ction II  (Valeur 4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rPr/>
      </w:pPr>
      <w:r>
        <w:rPr>
          <w:bCs/>
          <w:iCs/>
          <w:sz w:val="24"/>
        </w:rPr>
        <w:t>10</w:t>
      </w:r>
      <w:r>
        <w:rPr>
          <w:sz w:val="24"/>
        </w:rPr>
        <w:t>.  Évalue et exprime ta réponse en notation scientifique.  (Valeur 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11. Simplifie et évalue. (N’oublie pas d’inclure la réponse.) Réduis si possible. (Valeur 32)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12.  Problème écrit  Notation scientifique  ( valeur 3)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13.  Problème écrit  Notation scientifique  (valeur 3)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/>
      </w:pPr>
      <w:r>
        <w:rPr>
          <w:b/>
          <w:sz w:val="32"/>
          <w:szCs w:val="32"/>
        </w:rPr>
        <w:t>Partie B   Les mesures  (Valeur 51)</w:t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 xml:space="preserve">Section 1  </w:t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>Choix multiples  (10 points)</w:t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>Section 2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1080" w:leader="none"/>
          <w:tab w:val="left" w:pos="1440" w:leader="none"/>
        </w:tabs>
        <w:spacing w:before="24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11. Trouve le volume et l’aire de chaque image. (Valeur 32)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1080" w:leader="none"/>
          <w:tab w:val="left" w:pos="1440" w:leader="none"/>
        </w:tabs>
        <w:spacing w:before="24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12.  Problème écrit  (5 points)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1080" w:leader="none"/>
          <w:tab w:val="left" w:pos="1440" w:leader="none"/>
        </w:tabs>
        <w:spacing w:before="24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13.  Problème écrit  (4 points)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1080" w:leader="none"/>
          <w:tab w:val="left" w:pos="1440" w:leader="none"/>
        </w:tabs>
        <w:spacing w:before="24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396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</w:tblGrid>
      <w:tr>
        <w:trPr/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otal de l’examen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4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ote de classe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0%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Examen  novembre  + janvier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%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0%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2016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both"/>
      <w:rPr/>
    </w:pPr>
    <w:r>
      <w:rPr/>
      <w:t>C. Cormier</w:t>
      <w:tab/>
      <w:t>Math 9</w:t>
    </w:r>
    <w:r>
      <w:rPr>
        <w:vertAlign w:val="superscript"/>
      </w:rPr>
      <w:t>e</w:t>
    </w:r>
    <w:r>
      <w:rPr/>
      <w:tab/>
      <w:t>19 janvier, 2009</w:t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both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both"/>
      <w:rPr/>
    </w:pPr>
    <w:r>
      <w:rPr/>
      <w:t>C. Cormier</w:t>
      <w:tab/>
      <w:t>Math 9</w:t>
    </w:r>
    <w:r>
      <w:rPr>
        <w:vertAlign w:val="superscript"/>
      </w:rPr>
      <w:t>e</w:t>
    </w:r>
    <w:r>
      <w:rPr/>
      <w:tab/>
      <w:t>19 janvier, 2009</w:t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both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2:01:00Z</dcterms:created>
  <dc:creator>menb</dc:creator>
  <dc:description/>
  <cp:keywords/>
  <dc:language>en-US</dc:language>
  <cp:lastModifiedBy>menb</cp:lastModifiedBy>
  <dcterms:modified xsi:type="dcterms:W3CDTF">2010-01-08T13:31:00Z</dcterms:modified>
  <cp:revision>3</cp:revision>
  <dc:subject/>
  <dc:title>Examen de Math   janvier 2010</dc:title>
</cp:coreProperties>
</file>